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rifl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John Wright has been murdered in his sleep in his home in the country, most believe the murderer to be Mrs. Wright. It is set in the early 1900’s in the Midwest. It is most likely winter. The motive for Mr. Wright’s murder is unclear; however most of the men believe that Mrs. Wright committed the murder.</w:t>
      </w:r>
    </w:p>
    <w:p>
      <w:pPr>
        <w:pStyle w:val="Normal"/>
        <w:rPr/>
      </w:pPr>
      <w:r>
        <w:rPr/>
      </w:r>
    </w:p>
    <w:p>
      <w:pPr>
        <w:pStyle w:val="Normal"/>
        <w:rPr/>
      </w:pPr>
      <w:r>
        <w:rPr/>
        <w:t xml:space="preserve">2. What is the </w:t>
      </w:r>
      <w:r>
        <w:rPr>
          <w:i/>
        </w:rPr>
        <w:t>intrusion</w:t>
      </w:r>
      <w:r>
        <w:rPr/>
        <w:t>? Ie. What causes the dramatic action to race toward the end of the play?</w:t>
      </w:r>
    </w:p>
    <w:p>
      <w:pPr>
        <w:pStyle w:val="Normal"/>
        <w:rPr/>
      </w:pPr>
      <w:r>
        <w:rPr/>
      </w:r>
    </w:p>
    <w:p>
      <w:pPr>
        <w:pStyle w:val="Normal"/>
        <w:rPr/>
      </w:pPr>
      <w:r>
        <w:rPr/>
        <w:t>When they find the bird cage and the dead bird in a box it is confirmed that Mrs. Wright has in fact killed Mr. Wright most likely as revenge for killing her bird to stop it from singing, just as he had done to Mrs. Wright. This breaks the stasis by confirming the women’s doubts and presenting the dramatic question: will the women reveal the evidence they found against Mrs. Wright?</w:t>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rPr/>
      </w:pPr>
      <w:r>
        <w:rPr/>
      </w:r>
    </w:p>
    <w:p>
      <w:pPr>
        <w:pStyle w:val="Normal"/>
        <w:rPr/>
      </w:pPr>
      <w:r>
        <w:rPr/>
        <w:t xml:space="preserve"> </w:t>
      </w:r>
      <w:r>
        <w:rPr/>
        <w:t>The women are allowed to explore the kitchen of a crime scene to gather belongings for Mrs. Wright. They are able to manipulate the crime scene to benefit Mrs. Wright.</w:t>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rPr/>
      </w:pPr>
      <w:r>
        <w:rPr/>
      </w:r>
    </w:p>
    <w:p>
      <w:pPr>
        <w:pStyle w:val="Normal"/>
        <w:rPr/>
      </w:pPr>
      <w:r>
        <w:rPr/>
        <w:t>Will the women show the police the damning evidence of the dead bird in a box or will they conceal the evidence from the patronizing policemen?</w:t>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r>
    </w:p>
    <w:p>
      <w:pPr>
        <w:pStyle w:val="Normal"/>
        <w:rPr/>
      </w:pPr>
      <w:r>
        <w:rPr/>
        <w:t>They find a mysterious cage and wonder where the bird is. They find a gun in the house and wonder why it hadn’t been used. They find a mistake in the stitching that signaled stress and Mrs. Hale decides to fix it. Even though faulty stitching is a sign of stress. The women discover tons of incomplete work.</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final moment when Mrs. Hale and Mrs. Peters decide to conceal the evidence of the murder by shoving it into their bags or trying to conceal it in their clothing. This is suspenseful because Mr. Hale and the other men are very close to entering the room and discovering the dead bird. It is a race against time.</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Alienation, Ignorance of men, concealment, Isolation, Last names, the roles of men and women.</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he Sherriff and lawmen want to find substantial motive; however, they do not care about the “trifles” of women because they believe themselves above it. Because of this, the lawmen end up ignoring major evidence throughout the entirety of the play. Evidence that provided substantial motive and evidence for the murder. Instead of going into the kitchen, the women’s realm, they go to the bedroom and the barn, the man’s realm.</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quilt, the tiny dead bird in a box, the bird cage, the rope, the incomplete work.</w:t>
      </w:r>
    </w:p>
    <w:p>
      <w:pPr>
        <w:pStyle w:val="Normal"/>
        <w:rPr/>
      </w:pPr>
      <w:r>
        <w:rPr/>
      </w:r>
    </w:p>
    <w:p>
      <w:pPr>
        <w:pStyle w:val="Normal"/>
        <w:rPr/>
      </w:pPr>
      <w:r>
        <w:rPr/>
        <w:t xml:space="preserve">The title gives us an understanding of what is important in this play. The trifles, things men believe to be insubstantial, turn out to be critical to the resolution of the crime. However, because of the way in which men handle the trifles and the position of women, the women are able to conceal the crime and motive because they were delegated to the  ”unimportant” , trifling areas of the house.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Family Relationships are represented by last names which are held by men and placed onto women </w:t>
      </w:r>
    </w:p>
    <w:p>
      <w:pPr>
        <w:pStyle w:val="Normal"/>
        <w:rPr/>
      </w:pPr>
      <w:r>
        <w:rPr/>
      </w:r>
    </w:p>
    <w:p>
      <w:pPr>
        <w:pStyle w:val="Normal"/>
        <w:rPr/>
      </w:pPr>
      <w:r>
        <w:rPr/>
        <w:t>You have Mr. and Mrs. Hale who do not interact much as husband and wife but the relationship is there. Mr. Hale does not necessarily value the role of women. This gives reasoning for why Mrs. Hale was sympathetic to Mrs. Wright the murderer.</w:t>
      </w:r>
    </w:p>
    <w:p>
      <w:pPr>
        <w:pStyle w:val="Normal"/>
        <w:rPr/>
      </w:pPr>
      <w:r>
        <w:rPr/>
      </w:r>
    </w:p>
    <w:p>
      <w:pPr>
        <w:pStyle w:val="Normal"/>
        <w:rPr/>
      </w:pPr>
      <w:r>
        <w:rPr/>
        <w:t>Mr. and Mrs. Wright, it is of course a pun. Who is effectively wright and who is wrong? Mr. Wright gave Minnie her new name and made it so she couldn’t sing anymore. He drained her down and made her cold until finally Mr. Wright snapped the poor little birds neck so Mrs. Wright took a neck for a neck.</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1:18:00Z</dcterms:created>
  <dc:creator>Microsoft Office User</dc:creator>
  <dc:description/>
  <cp:keywords/>
  <dc:language>en-US</dc:language>
  <cp:lastModifiedBy>William Puder</cp:lastModifiedBy>
  <dcterms:modified xsi:type="dcterms:W3CDTF">2017-03-23T21:18:00Z</dcterms:modified>
  <cp:revision>2</cp:revision>
  <dc:subject/>
  <dc:title/>
</cp:coreProperties>
</file>